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Interactivita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1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eis de supor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blioteca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ort acadèmic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ort tècnic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ies per a l’estudiant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ies per al docent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utorie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stió administrativa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ar la creu a semipresencia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3. No he posat res perquè està en l’arxiu dubtes, a l’espera de que em doneu la vostra opinió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4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car només altr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5. No he posat res perquè està en l’arxiu dubtes, a l’espera de que em doneu la vostra opinió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6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ar creus a simulacions, adquirir habilitats o coneixements i avaluar coneixements o habilitat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3.7. </w:t>
      </w:r>
      <w:r>
        <w:rPr/>
        <w:t>No he posat res perquè està en l’arxiu dubtes, a l’espera de que em doneu la vostra opinió</w:t>
      </w:r>
    </w:p>
    <w:p>
      <w:pPr>
        <w:pStyle w:val="Normal"/>
        <w:rPr/>
      </w:pPr>
      <w:r>
        <w:rPr/>
        <w:t>Jo posaria procedimentals i actitudinals però no estic segur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8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ball individual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ball col.laboratiu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ba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olució de probleme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mulacion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udi de caso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nentatge per descobriment: 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9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els objectius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els materials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les activitats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cull la metodologia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cull sobre el procé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ideix l’avaluació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avaluació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tza treballs col.laboratiu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juda als companys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10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u d’implicació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els objectiu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els material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a les activita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cull la metodologia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cull sobre el procé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ideix l’avaluació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namitza la formació grups de col.laboració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.labora en espais comun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ia el desenvolupament de les tasque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ia el desenvolupament del procé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cilita materials addicional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iva i dinamitza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vida a cercar noves estratègie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óna suport tecnologic: 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1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1.1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s de les eines d’informació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s eines comunicació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ersitat de fon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ratègies d’aprenentatge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 tenen en compte els diferents ritmes d’aprenentatge: 1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 faciliten diferents itinerari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ca d’informació utilitzant diferents fon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ivació vers la tecnologia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eball amb simulacion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erimentació mitjanánt les TIC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ció dels continguts en diferents formats: 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s diferents enllaços potencien l’aprenentatge per descobriment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s enllaços faciliten diferents itinerari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s enllaços porten a diferents formats de presentació del contingut: 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unicació fluïda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 faciliten activitats col.laborative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s de les TIC per informació de diferents fonts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1.2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rcar només com a eines de comunicació: xat, correu electrònic, tauler , fòrum, debat 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resta d’opcions en un principi en aquest projecte no existeixe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1.3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vegació per Internet: QUÈ POSARIEU???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Índex de continguts: Contingut d’aprenentatg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Índex d’activitats: Contingut d’aprenentatg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pes de navegació: substitut de l’acció doc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s hipermèdia: repositori de contingu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s multimèdia: repositori de contingu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 imprès: RESPOSITORI DE CONTINGUT TAMBÉ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udio: inexist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ídeo: inexist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tges: inexist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imació: inexist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utorials: substitut de l’acció doc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mulacions: contingut d’aprenentatg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2.1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deoconferència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dioconferència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at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reu electrònic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uler: 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òrum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bat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log: 0-1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ki: 0-1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rea de fitxers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2.2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vegació per Internet: 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Índex de contingu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Índex d’activitats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pes de navegació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s hipermèdia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s multimèdia: 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 imprè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udio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ídeo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atges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imació: 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utorials: 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mulacions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1. Avaluació inicia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eixements previs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cursos disponibles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bilitats tecnològiques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s d’avaluació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cessitats especials: 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1. Avaluació formativ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 de dades sobre l’activitat de l’alumne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troalimentació del professor: 4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 de dades sobre la participació en els espais socials: 4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ivitats d’autoavaluació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üestionaris d’avaluació ràpida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ol del treball col.laboratiu: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1. Avaluació sumativ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avaluació: 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avaluació: 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luació del procés de treball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ències transversals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 dels recursos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 dels materials: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 de l’acció tutorial: 4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 de l’entorn per part dels estudiants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 de l’entorn: 3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part dels docents: 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3:28:00Z</dcterms:created>
  <dc:creator>Asot</dc:creator>
  <dc:description/>
  <dc:language>en-US</dc:language>
  <cp:lastModifiedBy>Asot</cp:lastModifiedBy>
  <dcterms:modified xsi:type="dcterms:W3CDTF">2010-05-07T23:55:00Z</dcterms:modified>
  <cp:revision>17</cp:revision>
  <dc:subject/>
  <dc:title>3</dc:title>
</cp:coreProperties>
</file>